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別添様式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請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岡県環境部廃棄物対策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住　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氏　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入札案件に参加したく申請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961"/>
      </w:tblGrid>
      <w:tr>
        <w:trPr>
          <w:trHeight w:val="102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入札案件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令和７年度浄化槽法定検査受検促進・調査事業業務</w:t>
            </w:r>
          </w:p>
        </w:tc>
      </w:tr>
      <w:tr>
        <w:trPr>
          <w:trHeight w:val="102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申請者の登録業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申請者の入札参加資格における格付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Ａ　・　Ａ</w:t>
            </w:r>
          </w:p>
        </w:tc>
      </w:tr>
      <w:tr>
        <w:trPr>
          <w:trHeight w:val="102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会社更生法（平成１４年法律第１５４号）に基づく更正手続開始の申立ての有無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　　　　有　　　　・　　　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02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入札参加申請締切日において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国、都道府県及び市町村より指名停止期間中であるか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期間中である　・　期間中でな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入札保証金の納付又は減免方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現金　　・　　入札保証保険契約　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その他（　　　　　　　　　　　　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申請書提出後、入札までの間に該当した場合は申出なければならな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1:09:00Z</dcterms:created>
  <dc:creator>mizo</dc:creator>
  <dc:description/>
  <cp:keywords/>
  <dc:language>en-US</dc:language>
  <cp:lastModifiedBy>福岡県</cp:lastModifiedBy>
  <cp:lastPrinted>2019-09-18T17:58:00Z</cp:lastPrinted>
  <dcterms:modified xsi:type="dcterms:W3CDTF">2025-10-21T10:27:00Z</dcterms:modified>
  <cp:revision>10</cp:revision>
  <dc:subject/>
  <dc:title>平成　　年　　月　　日</dc:title>
</cp:coreProperties>
</file>